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4"/>
        <w:gridCol w:w="3156"/>
        <w:gridCol w:w="6254"/>
      </w:tblGrid>
      <w:tr>
        <w:trPr>
          <w:trHeight w:val="1982" w:hRule="atLeast"/>
        </w:trPr>
        <w:tc>
          <w:tcPr>
            <w:tcW w:w="8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410210</wp:posOffset>
                      </wp:positionV>
                      <wp:extent cx="2703195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195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7"/>
                                  </w:tblGrid>
                                  <w:tr>
                                    <w:trPr>
                                      <w:trHeight w:val="1840" w:hRule="atLeast"/>
                                    </w:trPr>
                                    <w:tc>
                                      <w:tcPr>
                                        <w:tcW w:w="42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к     решению Собрания депутатов Мирненского сельского поселения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«О бюджете Мирненского сельского поселения Дуб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на 2020  год и на плановый период 2021 и 2022 годов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85pt;height:110.4pt;mso-wrap-distance-left:9pt;mso-wrap-distance-right:0pt;mso-wrap-distance-top:0pt;mso-wrap-distance-bottom:0pt;margin-top:32.3pt;mso-position-vertical-relative:page;margin-left:89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7"/>
                            </w:tblGrid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4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     решению Собрания депутатов Мирненского сельского поселения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ирненского сельского поселения Дуб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на 2020  год и на плановый период 2021 и 2022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80" w:hRule="atLeast"/>
          <w:cantSplit w:val="true"/>
        </w:trPr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Перечень главных администраторов доходов  местного бюджета – органов местного самоуправления сельского поселения</w:t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а</w:t>
            </w:r>
          </w:p>
        </w:tc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я Мирненского сельского </w:t>
            </w:r>
          </w:p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951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08 04020 01 1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 08 04020 01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7175 01 1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 08 07175 01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1 05025 10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1 05075 10 0000 120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 за исключением земельных участков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5 10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 16 32000 10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 16 90050 10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Перечисления из бюджетов сельских поселений ( в бюджеты поселений) для осуществления возврата 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канные суммы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10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</w:rPr>
              <w:t>Доходы бюджетов сельских поселений от возврата остатков субсидий ,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118 10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Возврат остатков субсидий 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  <w:t xml:space="preserve">                            </w:t>
      </w:r>
    </w:p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2">
    <w:name w:val="Заголовок 2 Знак"/>
    <w:basedOn w:val="Style6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0:26:00Z</dcterms:created>
  <dc:creator>Unknown User</dc:creator>
  <dc:description/>
  <cp:keywords/>
  <dc:language>en-US</dc:language>
  <cp:lastModifiedBy>Пользователь</cp:lastModifiedBy>
  <cp:lastPrinted>2016-01-14T08:23:00Z</cp:lastPrinted>
  <dcterms:modified xsi:type="dcterms:W3CDTF">2019-12-20T08:51:00Z</dcterms:modified>
  <cp:revision>22</cp:revision>
  <dc:subject/>
  <dc:title>Федеральная налоговая служба</dc:title>
</cp:coreProperties>
</file>